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rPr/>
      </w:pPr>
      <w:r>
        <w:rPr/>
        <w:t xml:space="preserve">              </w:t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12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ind w:right="-1" w:hanging="0"/>
        <w:jc w:val="both"/>
        <w:rPr/>
      </w:pPr>
      <w:r>
        <w:rPr/>
        <w:t xml:space="preserve">Завдання: 1. Закріплення техніки прийому – передачі м’яча   зверху та знизу </w:t>
      </w:r>
    </w:p>
    <w:p>
      <w:pPr>
        <w:pStyle w:val="Normal"/>
        <w:ind w:right="-1" w:hanging="0"/>
        <w:jc w:val="both"/>
        <w:rPr/>
      </w:pPr>
      <w:r>
        <w:rPr/>
        <w:t xml:space="preserve">двома руками.     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2. Закріпл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 xml:space="preserve">                  </w:t>
      </w:r>
      <w:r>
        <w:rPr/>
        <w:t>3. Закріп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4. Сприяння розвитку витривалост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 </w:t>
      </w:r>
      <w:r>
        <w:rPr/>
        <w:t>5. Доздача залікових нормативі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Навчальна мета: оволодіти технікою виконання елементів волейболу, знати правила змагань з  волейболу, набуття студентами  елементарних знань щодо використання засобів фізичної культури в повсякденному житті, особистої гігієн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самостійних занять фізичними вправ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 виховання свідомого ставлення до занять фізичною культурою, морально – вольових та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закріп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 колові рухи руками вперед і назад; стрибки почергово на лівій і правій нозі; ходьба випадами з відведенням рук в сторон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Закріплення техніки прийому-передачі м’яча зверху та знизу двома руками</w:t>
            </w:r>
            <w:r>
              <w:rPr/>
              <w:t xml:space="preserve">.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Прийом-передача м’яча на місц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та в русі в парах та трійк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Прийом-передача м’яча в стрибк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ля сітки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і м’яча в різні зони (із завданням)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Прийом м’яча з подачі в зонах 5,    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кріпл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Ударний рух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 Студен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мають стійку – ноги нарізно, ліва попереду (для правши). М’яч на долоні лівої руки, випрямленої вперед – вгору. Праву руку, зігнуту в ліктьовому суглобі, відводять назад за голову для замаху, а потім виконують удар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, збиваючи його з долоні, направляючи вперед – вниз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Нападаючий удар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ибрати місце і визначити час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Розміщення рук над сітк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лежно від місця, де в даний момент спинився м’яч і способів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Блокування нападаючого удар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прямого нападаючого удару в зонах 4, 3,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3.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 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  <w:r>
              <w:rPr/>
              <w:t>1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 xml:space="preserve">12 хв.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ісля переміщення необхідно зробити зупинку і виконати передачу з місця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виконанням ударного руху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, ударом по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ч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виконується вертика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ибок блокуючого виконується пізніше, ніж стрибок нападаючог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</w:t>
      </w:r>
      <w:r>
        <w:rPr/>
        <w:t>Викладач:                            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22" w:firstLine="709"/>
        <w:jc w:val="center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>
          <w:b/>
          <w:b/>
          <w:bCs/>
          <w:color w:val="0D0D0D"/>
          <w:spacing w:val="4"/>
          <w:szCs w:val="28"/>
        </w:rPr>
      </w:pPr>
      <w:r>
        <w:rPr>
          <w:b/>
          <w:bCs/>
          <w:color w:val="0D0D0D"/>
          <w:spacing w:val="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36:00Z</dcterms:created>
  <dc:creator>Admin</dc:creator>
  <dc:description/>
  <cp:keywords/>
  <dc:language>en-US</dc:language>
  <cp:lastModifiedBy>Fizruk</cp:lastModifiedBy>
  <dcterms:modified xsi:type="dcterms:W3CDTF">2018-10-25T05:35:00Z</dcterms:modified>
  <cp:revision>3</cp:revision>
  <dc:subject/>
  <dc:title/>
</cp:coreProperties>
</file>